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485309930"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899961428"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424551172"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